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le d’offres ouvert sur offres des prix </w:t>
      </w:r>
      <w:r>
        <w:rPr>
          <w:b/>
          <w:bCs/>
          <w:sz w:val="22"/>
          <w:szCs w:val="22"/>
        </w:rPr>
        <w:t>: N</w:t>
      </w:r>
      <w:r>
        <w:rPr>
          <w:rFonts w:cs="Arial Black" w:ascii="Arial Black" w:hAnsi="Arial Black"/>
          <w:b/>
          <w:bCs/>
          <w:sz w:val="22"/>
          <w:szCs w:val="22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03/CS/2019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rFonts w:cs="Arial" w:ascii="Arial Black" w:hAnsi="Arial Black"/>
          <w:b/>
          <w:bCs/>
          <w:sz w:val="18"/>
          <w:szCs w:val="18"/>
        </w:rPr>
        <w:t>Entretien courant des Voies  Commune de Salé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Antique Olive CompactPS" w:hAnsi="Antique Olive Compact;Antique Olive CompactPS" w:cs="Antique Olive Compact;Antique Olive CompactPS"/>
          <w:sz w:val="20"/>
          <w:szCs w:val="20"/>
          <w:u w:val="single"/>
          <w:lang w:bidi="ar-MA"/>
        </w:rPr>
      </w:pPr>
      <w:r>
        <w:rPr>
          <w:rFonts w:cs="Antique Olive Compact;Antique Olive CompactPS" w:ascii="Antique Olive Compact;Antique Olive CompactPS" w:hAnsi="Antique Olive Compact;Antique Olive CompactPS"/>
          <w:sz w:val="20"/>
          <w:szCs w:val="20"/>
          <w:u w:val="single"/>
          <w:lang w:bidi="ar-MA"/>
        </w:rPr>
        <w:t xml:space="preserve">Pour les Personnes Physique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Antique Olive CompactPS" w:hAnsi="Antique Olive Compact;Antique Olive CompactPS" w:cs="Antique Olive Compact;Antique Olive CompactPS"/>
          <w:sz w:val="18"/>
          <w:szCs w:val="18"/>
          <w:u w:val="single"/>
          <w:lang w:bidi="ar-MA"/>
        </w:rPr>
      </w:pPr>
      <w:r>
        <w:rPr>
          <w:rFonts w:cs="Antique Olive Compact;Antique Olive CompactPS" w:ascii="Antique Olive Compact;Antique Olive CompactPS" w:hAnsi="Antique Olive Compact;Antique Olive CompactPS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Antique Olive CompactPS" w:hAnsi="Antique Olive Compact;Antique Olive CompactPS" w:cs="Antique Olive Compact;Antique Olive CompactPS"/>
          <w:sz w:val="18"/>
          <w:szCs w:val="18"/>
          <w:u w:val="single"/>
          <w:lang w:bidi="ar-MA"/>
        </w:rPr>
      </w:pPr>
      <w:r>
        <w:rPr>
          <w:rFonts w:cs="Antique Olive Compact;Antique Olive CompactPS" w:ascii="Antique Olive Compact;Antique Olive CompactPS" w:hAnsi="Antique Olive Compact;Antique Olive CompactPS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tique Olive Compact">
    <w:altName w:val="Antique Olive CompactPS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9:41:00Z</dcterms:created>
  <dc:creator>user11</dc:creator>
  <dc:description/>
  <cp:keywords/>
  <dc:language>en-US</dc:language>
  <cp:lastModifiedBy>budget</cp:lastModifiedBy>
  <cp:lastPrinted>2019-02-28T10:57:00Z</cp:lastPrinted>
  <dcterms:modified xsi:type="dcterms:W3CDTF">2019-03-20T11:09:00Z</dcterms:modified>
  <cp:revision>7</cp:revision>
  <dc:subject/>
  <dc:title>MODELE N°07</dc:title>
</cp:coreProperties>
</file>